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JOERGEN's CLUE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fill in this form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ve received the registration fee, or your C.O.D. order, you'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Joergen's Clues Collection, includ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lish manual       * Norwegian manual       * Cheats for 76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             *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ddress:   Joergen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tgardsvegen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80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's Clues Collection costs 100 NOK (Norwegian Crow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: 100 NOK � 10 GB� or 1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can accept cheques in foreign currencies. Since the ban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lot for the conversion, the additional costs would keep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my "dirt-cheap registrations". Because I would rather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ppy than the banks rich, please fill in your cheque in 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but it cuts a lot of costs. Thank you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hipped on 3,5" 1.44 Mb 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Joergen's Clues Collection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ross against the pay method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pay 100 NOK by cheque, and have enclosed it with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my cheque is valuable in foreign countries (if I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). I've asked my b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have put 100 NOK or equalent on your account and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n you've got the money. Account no. 1810 59 14535 in this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banken He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ok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1 Brumund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use the C.O.D. method and will pay when I rece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wegian: oppkr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 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Joergen's Clues Collec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     [ ] BBS       [ ]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D-ROM       [ ] Author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or comments that would make Joergen's Clue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 may be writt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